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647893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85"/>
        <w:gridCol w:w="3190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7.01.2022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813-27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позиції начальника Управління соціальної політики Бучанської міської ради, щодо внесення змін до штатного розпису Управління, на виконання наказів Міністерства соціальної політики України від 30.12.2020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вести </w:t>
      </w:r>
      <w:r>
        <w:rPr>
          <w:color w:val="000000"/>
          <w:spacing w:val="5"/>
          <w:sz w:val="28"/>
          <w:szCs w:val="28"/>
          <w:lang w:val="uk-UA"/>
        </w:rPr>
        <w:t>з 01.02.2022 року з господарського сектору Управління соціальної політики Бучанської міської ради посаду:</w:t>
      </w:r>
    </w:p>
    <w:p>
      <w:pPr>
        <w:pStyle w:val="Normal"/>
        <w:autoSpaceDE w:val="true"/>
        <w:ind w:left="435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оператор газових котелень </w:t>
      </w:r>
      <w:r>
        <w:rPr>
          <w:sz w:val="28"/>
          <w:szCs w:val="28"/>
          <w:lang w:val="uk-UA"/>
        </w:rPr>
        <w:t>(0.5 штатної одиниці)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вести </w:t>
      </w:r>
      <w:r>
        <w:rPr>
          <w:color w:val="000000"/>
          <w:spacing w:val="5"/>
          <w:sz w:val="28"/>
          <w:szCs w:val="28"/>
          <w:lang w:val="uk-UA"/>
        </w:rPr>
        <w:t>з 01.05.2022 року з господарського сектору Управління соціальної політики Бучанської міської ради посаду:</w:t>
      </w:r>
    </w:p>
    <w:p>
      <w:pPr>
        <w:pStyle w:val="Normal"/>
        <w:autoSpaceDE w:val="true"/>
        <w:ind w:left="435" w:hanging="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сторож </w:t>
      </w:r>
      <w:r>
        <w:rPr>
          <w:sz w:val="28"/>
          <w:szCs w:val="28"/>
          <w:lang w:val="uk-UA"/>
        </w:rPr>
        <w:t>(1.0 штатна одиниця)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Вивести з 01.02.2022 року з відділу соціальної роботи з сім’ями, дітьми та молоддю Центру соціальних служб посаду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вести з 01.02.2022 року у відділ соціальної роботи з сім’ями, дітьми та молоддю Центру соціальних служб посаду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фахівець із соціальної роботи 1 категорії (1.0 штатна одиниця), для обслуговування населення с. Синяк та населені пункти с. Червоне,                 с. Раківка, с. Вороньків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ести з 01.02.2022 року у сектор прийому заяв Центру надання адміністративних послуг соціального характеру посаду: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(1.0 штатна одиниця).</w:t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>6.   Ввести з  01.02.2022 року у відділ служби у справах дітей та сім’ї Центру соціальних служб посаду: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спеціаліст (1.0 штатна одиниця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соціальної політики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проводити видатки в межах затвердженого фонду оплати праці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</w:t>
      </w: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2 рік     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521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2 рік    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;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2-01-25T15:40:00Z</cp:lastPrinted>
  <dcterms:modified xsi:type="dcterms:W3CDTF">2022-02-07T11:22:00Z</dcterms:modified>
  <cp:revision>55</cp:revision>
  <dc:subject/>
  <dc:title> </dc:title>
</cp:coreProperties>
</file>